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67640</wp:posOffset>
                </wp:positionV>
                <wp:extent cx="6515100" cy="514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1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3.2pt;width:512.95pt;height:4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890</wp:posOffset>
                </wp:positionV>
                <wp:extent cx="62865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0.7pt;width:49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59"/>
        <w:gridCol w:w="2808"/>
        <w:gridCol w:w="2592"/>
        <w:gridCol w:w="27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BO Nº 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GAR DE EXPEDICIÓN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CIMIENTO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OS</w:t>
            </w:r>
          </w:p>
        </w:tc>
      </w:tr>
    </w:tbl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1297" w:hRule="atLeast"/>
        </w:trPr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ICILIACIÓN </w:t>
            </w:r>
          </w:p>
          <w:p>
            <w:pPr>
              <w:pStyle w:val="Normal"/>
              <w:rPr/>
            </w:pPr>
            <w:r>
              <w:rPr/>
              <w:t>ENTIDAD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11125</wp:posOffset>
                      </wp:positionV>
                      <wp:extent cx="3636010" cy="52895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6010" cy="528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5"/>
                                    <w:gridCol w:w="284"/>
                                    <w:gridCol w:w="284"/>
                                    <w:gridCol w:w="284"/>
                                    <w:gridCol w:w="285"/>
                                    <w:gridCol w:w="305"/>
                                    <w:gridCol w:w="305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6"/>
                                  </w:tblGrid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13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Entidad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Ofic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D.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2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Número de cuent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0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6.3pt;height:41.65pt;mso-wrap-distance-left:7.05pt;mso-wrap-distance-right:0pt;mso-wrap-distance-top:0pt;mso-wrap-distance-bottom:0pt;margin-top:8.75pt;mso-position-vertical-relative:text;margin-left:190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5"/>
                              <w:gridCol w:w="284"/>
                              <w:gridCol w:w="284"/>
                              <w:gridCol w:w="284"/>
                              <w:gridCol w:w="285"/>
                              <w:gridCol w:w="305"/>
                              <w:gridCol w:w="305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6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ntidad 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icina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C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úmero de cuen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OFICNA</w:t>
            </w:r>
          </w:p>
          <w:p>
            <w:pPr>
              <w:pStyle w:val="Normal"/>
              <w:rPr/>
            </w:pPr>
            <w:r>
              <w:rPr/>
              <w:t xml:space="preserve">SURCURSAL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561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ADO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43815</wp:posOffset>
                      </wp:positionV>
                      <wp:extent cx="2012950" cy="8191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8.5pt;height:64.5pt;mso-wrap-distance-left:9.05pt;mso-wrap-distance-right:9.05pt;mso-wrap-distance-top:0pt;mso-wrap-distance-bottom:0pt;margin-top:3.45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11125</wp:posOffset>
                      </wp:positionV>
                      <wp:extent cx="3636010" cy="52895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6010" cy="528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5"/>
                                    <w:gridCol w:w="284"/>
                                    <w:gridCol w:w="284"/>
                                    <w:gridCol w:w="284"/>
                                    <w:gridCol w:w="285"/>
                                    <w:gridCol w:w="305"/>
                                    <w:gridCol w:w="305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6"/>
                                  </w:tblGrid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113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Entidad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Ofic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D.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2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Número de cuent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0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6.3pt;height:41.65pt;mso-wrap-distance-left:7.05pt;mso-wrap-distance-right:0pt;mso-wrap-distance-top:0pt;mso-wrap-distance-bottom:0pt;margin-top:8.75pt;mso-position-vertical-relative:text;margin-left:19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5"/>
                              <w:gridCol w:w="284"/>
                              <w:gridCol w:w="284"/>
                              <w:gridCol w:w="284"/>
                              <w:gridCol w:w="285"/>
                              <w:gridCol w:w="305"/>
                              <w:gridCol w:w="305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6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ntidad 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icina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C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úmero de cuen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21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9:23:00Z</dcterms:created>
  <dc:creator>Acer Aspire</dc:creator>
  <dc:description/>
  <cp:keywords/>
  <dc:language>en-US</dc:language>
  <cp:lastModifiedBy>Acer Aspire</cp:lastModifiedBy>
  <dcterms:modified xsi:type="dcterms:W3CDTF">2011-03-24T22:20:00Z</dcterms:modified>
  <cp:revision>3</cp:revision>
  <dc:subject/>
  <dc:title/>
</cp:coreProperties>
</file>